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January 1, 202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Your Full Name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ddres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ity, State Zip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Collection Agency’s Name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ddres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ity, State, Zip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Re: Account Number XXXX-XXXX-XXXX-XXXX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o Whom It May Concern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I am responding to the correspondence related to the account number referenced above. I am considering the possibility of settling this account, however I accept no responsibility of ownership of this deb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I am willing to pay this account in full or </w:t>
      </w:r>
      <w:r>
        <w:rPr>
          <w:sz w:val="25"/>
          <w:szCs w:val="25"/>
          <w:highlight w:val="yellow"/>
        </w:rPr>
        <w:t>(insert specific amount you are comfortable with)</w:t>
      </w:r>
      <w:r>
        <w:rPr>
          <w:sz w:val="25"/>
          <w:szCs w:val="25"/>
        </w:rPr>
        <w:t xml:space="preserve"> if you agree to immediately delete the account from the credit reporting agencies (Equifax, TransUnion and Experian) within 14 days of receipt of paymen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I am also requesting that you completely remove any and all references to this account on all credit bureaus and do not simply designate a ‘paid in full/paid collection/settled account’ status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Following the acceptance of this agreement, please prepare a letter on your company letterhead unambiguously agreeing to the aforementioned terms and conditions and have it signed by your agency’s authorized signatory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If I do not receive your response to this offer within 14 days, I will rescind this offer and follow up with a method of verification letter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Please forward all correspondence to the address listed above. I look forward to resolving this matter amicably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ank You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color w:val="FF0000"/>
          <w:sz w:val="25"/>
          <w:szCs w:val="25"/>
        </w:rPr>
        <w:t>{INSERT YOUR NAME HERE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2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Arial"/>
      <w:kern w:val="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5:20:00Z</dcterms:created>
  <dc:creator>www.attorneycreditrepairletter.com</dc:creator>
  <dc:description/>
  <cp:keywords/>
  <dc:language>en-US</dc:language>
  <cp:lastModifiedBy>Joel Bellevue</cp:lastModifiedBy>
  <cp:lastPrinted>2010-01-22T20:05:00Z</cp:lastPrinted>
  <dcterms:modified xsi:type="dcterms:W3CDTF">2021-01-24T05:20:00Z</dcterms:modified>
  <cp:revision>2</cp:revision>
  <dc:subject/>
  <dc:title>January 1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